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81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8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209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87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8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86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829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668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179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45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10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9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36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126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924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279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742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