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340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932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8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905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033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069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668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383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920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414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325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666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881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021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838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