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63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028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138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1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839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815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572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376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652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708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152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955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878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