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39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936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046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480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308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788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34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250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109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904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208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44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34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036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971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516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008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