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953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269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203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534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346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099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472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788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484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072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562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595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024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67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882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