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2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38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34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780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97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4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29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490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261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77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00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04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307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