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382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417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354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50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612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204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073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13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160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4618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68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171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19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65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81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761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441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