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67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75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681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300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25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7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07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203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443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93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449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383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141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065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657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