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43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315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204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982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301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490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070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446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362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571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38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848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821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