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62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347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17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4840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795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52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35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04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464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39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918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24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86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12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453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067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937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