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47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0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750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674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46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404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213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408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858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91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85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232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22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286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