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8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71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66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02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09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278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9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07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540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90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16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1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498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