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647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904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7323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9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849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927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6316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9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485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066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662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39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623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829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991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992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000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