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4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09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72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000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76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52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78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7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03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8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21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25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539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28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1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