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827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105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515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537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655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674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499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023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456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625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633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721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048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