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088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651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971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423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06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10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999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175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710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606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762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450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797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942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884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983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5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