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50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907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597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27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847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153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65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809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791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716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557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422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112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388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70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