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330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194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029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317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034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875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190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057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027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165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991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59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198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