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362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0243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1343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8982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8999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0381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7624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9754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8905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9213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445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997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1781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78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2596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6118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7065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