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29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67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14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12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91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82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49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2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6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10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78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53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60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09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