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087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384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6823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77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925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1677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0331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1630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129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8376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019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03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7257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