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8422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158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8643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1441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134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7335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338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9735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2090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3190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601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315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5191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9486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5599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1081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1326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