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67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045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893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423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559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828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470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563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656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481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784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080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527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154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129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