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200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116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056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466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065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747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893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787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04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71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083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086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330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