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45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55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68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94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88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08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36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79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6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71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6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9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57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69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251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76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94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