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2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18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9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86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09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22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687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8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49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98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27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02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85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1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