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102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814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981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248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996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809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872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913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143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973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160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482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618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