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44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81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598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68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82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5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70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19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8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92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4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60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04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451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478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077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12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