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685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579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8984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1548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0554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9974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9578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7333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7245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3133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6093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8846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2456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7554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6076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