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997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341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795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957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177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991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40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01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8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807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024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320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817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