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65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700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198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679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78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084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687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155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444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777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135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182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344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178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2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501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804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