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086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004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757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046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597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426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998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246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48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919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021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75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812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965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054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