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08256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62101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371003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63123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44143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03283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04927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78797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81966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865280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61200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31712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93116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