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173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052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57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848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896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371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39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521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754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54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9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026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731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992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661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29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56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