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28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507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46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957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65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18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09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36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98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5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375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526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18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141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22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