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5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16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656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81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3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87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14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836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5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49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7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8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6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