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1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012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875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136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75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065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261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304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256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236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003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129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51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204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88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404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006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