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4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0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30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5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22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44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431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908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476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09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6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51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74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61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007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