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9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94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556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26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735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20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26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581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516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159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7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8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