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537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600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257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832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537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905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968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05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322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014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888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158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618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566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800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135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966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