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9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98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96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54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09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50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409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7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6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68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3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12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49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8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37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