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59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49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56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64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06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395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730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74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933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91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6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1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87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