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388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298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030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399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812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572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347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717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996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035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964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479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685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597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94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847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007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