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177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655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078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557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641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214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450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726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334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472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414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454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590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571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514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