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41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32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903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117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544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864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527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702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792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024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011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269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647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