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37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050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474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563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0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09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38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43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220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462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11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97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424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38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970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10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4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