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523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649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953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406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83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580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124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432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80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95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705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022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817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668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438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