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26370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183561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975752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291317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779902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583301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05120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362028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227395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107830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05980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36693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563059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