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00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27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643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996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111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4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63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236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34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81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2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9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20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95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40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264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5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