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133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288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848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177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883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808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87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396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957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200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02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537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327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423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016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